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he Photosynthesis Lab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Measuring the Effect of Light Intensity of Photosynthesis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Instructions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You will create a lab report for this lab. It will include all of the parts listed below.  Each part should have a large visible heading. It will be either handwritten neatly or typed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u w:val="single"/>
        </w:rPr>
        <w:t>Included parts: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Name, Date and Period (Top of Front)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Title of Lab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Problem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Hypothesis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Procedure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Data (Form attached from this packet)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Lab Discussion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Conclusions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Experimental Sources of Error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Problem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hat is the relationship between light intensity and the rate of photosynthesis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  <w:sz w:val="28"/>
          <w:szCs w:val="28"/>
        </w:rPr>
        <w:t>Hypothesis</w:t>
      </w:r>
      <w:r>
        <w:rPr>
          <w:rFonts w:cs="Calibri" w:ascii="Calibri" w:hAnsi="Calibri"/>
          <w:b/>
        </w:rPr>
        <w:t>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rite a statement that makes a prediction about the relationship between light intensity and the rate of photosynthesis.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Procedure: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</w:rPr>
        <w:t>Obtain 8 test tubes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Label each test tube according to your teacher’s instructions.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Fill each test tube with water to about 4 cm from the top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Add Bromthymol Blue to a test tube one drop at a time. As you add drops count they number of drops you have added. Continue to add drops until the solution turns a pale blue color. 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dd the same number of drops of Bromthymol Blue to each test tube.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Have one group member put on a lab apron and goggles. Then, use a straw to gently blow into each test tube. Continue blowing until the color changes to a pale yellow color. </w:t>
      </w:r>
      <w:r>
        <w:rPr>
          <w:rFonts w:cs="Calibri" w:ascii="Calibri" w:hAnsi="Calibri"/>
          <w:b/>
          <w:i/>
        </w:rPr>
        <w:t>CAUTION: DO NOT INHALE ANY OF THE BROMTHYMOL BLUE SOLUTION.</w:t>
      </w:r>
      <w:r>
        <w:rPr>
          <w:rFonts w:cs="Calibri" w:ascii="Calibri" w:hAnsi="Calibri"/>
        </w:rPr>
        <w:t xml:space="preserve">  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Obtain 4 sprigs of a water plant and place them on a paper towel. Place a plant into 4 test tubes.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Seal each test tube with masking tape so the water and carbon dioxide will not evaporate out.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Place 1 test tube with a plant and another test tube without a plant into a test tube rack at a distance of 50cm from the light source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Place 1 test tube with a plant and another test tube without a plant into a test tube rack at a distance of 40cm from the light source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Place 1 test tube with a plant and another test tube without a plant into a test tube rack at a distance of 20cm from the light source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Place 1 test tube with a plant and another test tube without a plant into a test tube rack at a distance of 10cm from the light source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Record the date and period the test tubes were placed in the light.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</w:rPr>
        <w:t>Leave over night and record observations in your data table.</w:t>
      </w:r>
    </w:p>
    <w:p>
      <w:pPr>
        <w:pStyle w:val="Normal"/>
        <w:rPr/>
      </w:pPr>
      <w:r>
        <w:rPr/>
        <w:t>DATA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istance from Ligh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ntents of Test Tub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e placed in ligh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bservations the next day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cm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lan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cm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 Plan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 cm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lan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 cm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 Plan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 cm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lan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 cm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 Plan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 cm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lan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 cm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 Plan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Lab Discussion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nswer the following in complete sentences; write your sentence so that it reflects the question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Describe the process at work in this experiment. 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</w:rPr>
        <w:t>Identify any safety precautions needed for this investigation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</w:rPr>
        <w:t xml:space="preserve">Explain the cause for color change of Bromthymol Blue?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Identify the independent and dependent variables in this experiment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Identify the constants in this experiment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Explain the purpose of the test tubes without plants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Explain how you are able to tell which test tube had the highest rate of photosynthesis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Explain in your own words what you have learned about the process from this experiment.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onclusion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Make a simple statement that reflects the purpose of this lab. Identify if your hypothesis was proven correct; explain your identification using evidence from the data.  Explain any conclusions you can draw from the data collected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Experimental Sources of Error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Describe any specific sources of error, and how do they influence the data. Instrumental error and human error exist in all experiments and SHOULD NOT be mentioned as a source of error UNLESS they cause a significant fault. </w:t>
      </w:r>
    </w:p>
    <w:sectPr>
      <w:type w:val="nextPage"/>
      <w:pgSz w:w="12240" w:h="15840"/>
      <w:pgMar w:left="1440" w:right="144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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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20:47:00Z</dcterms:created>
  <dc:creator>AISD</dc:creator>
  <dc:description/>
  <cp:keywords/>
  <dc:language>en-US</dc:language>
  <cp:lastModifiedBy>AISD</cp:lastModifiedBy>
  <cp:lastPrinted>2011-03-07T07:24:00Z</cp:lastPrinted>
  <dcterms:modified xsi:type="dcterms:W3CDTF">2011-03-08T20:47:00Z</dcterms:modified>
  <cp:revision>2</cp:revision>
  <dc:subject/>
  <dc:title>Name: _______________________________________ Per _____ Date ______________</dc:title>
</cp:coreProperties>
</file>